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S SPECIFIQUES POUR LE SERVICE DE TRAUMATOLOGIE ORTHOPÉDIE PEDIATRIQUE RELEVANT DE L'HOPITAL UNIVERSITAIRE GENERAL MOHAMMED VI TANGER EN 08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6-01-16T10:26:00Z</dcterms:modified>
  <cp:revision>13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